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2</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13142"/>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13142">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260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014">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18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7843">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40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0411">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1294">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1906">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2027">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435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8945">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260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2</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0102</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4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014"/>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10,765,634.50</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760</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75807</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2</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18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四季度宏观经济呈弱复苏态势，服务业与高技术制造业支撑作用凸显，</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温和回升，进出口保持稳定增长。但房地产投资仍处下行区间，固定资产投资整体承压。债券市场呈现结构性分化，利率债震荡修复，短端利率修复领先，收益率曲线呈牛平走势；信用债成交升温但利差全面走阔，供给结构优化但整体供给意愿偏弱，高等级短久期品种更受青睐。市场主要受流动性宽松预期与经济弱复苏博弈主导，整体震荡运行。</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6</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一季度预计债券市场将呈宽幅震荡、结构分化格局。利率债受政府债供给偏长、股债跷跷板效应压制，长端机会有限。信用债中短久期高等级品种受配置需求支撑，表现将更稳健。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7843"/>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40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11,512.9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7,065.9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41.5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6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847.3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49.2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512.0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43.4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83.2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3.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5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283,015.84</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27,572.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472.1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80.0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605,533.6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100.8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765,634.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821,106.6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821,106.6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0411"/>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37,952.4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34,361.4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3,526.4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2,919.6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2,717.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09,838.6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1,708.3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1,603.1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9,405.0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5,754.7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9,315.6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7,485.2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847.3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17.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8,473.5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178.1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8.5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73.6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8,547.3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8,547.3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8,547.3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1294"/>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2</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882,391.2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9,923.9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552,467.2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9,248.6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714,351.7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8,547.3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8,547.3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882,391.2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922.0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913,313.3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0,723,415.0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415.0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0,711,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595,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595,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4,841,023.78</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337.0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4,797,686.7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139,896.89</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139,896.8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9,393.4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9,393.4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9,358.1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9,358.1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605,533.6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0,100.8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765,634.5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1906"/>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2027"/>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3,775,400.8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2.96%</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2,557,126.9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4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4,011,512.9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3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77,065.9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2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10,821,106.6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951277.5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4.5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671658.7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5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733525.3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4.2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8021524.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70.2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66295.7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81044282.0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7.7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7034721.1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5747.6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7270468.8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435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8945"/>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660,867.9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8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563,632.6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2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687,480.3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4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011,512.9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3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63,419.9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75,445.8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联盈泽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21,314.3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660,366.8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7,065.9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0,821,106.6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8:47:26Z</dcterms:created>
  <dc:creator>ml</dc:creator>
  <dc:description/>
  <dc:language>en-US</dc:language>
  <cp:lastModifiedBy>klb</cp:lastModifiedBy>
  <dcterms:modified xsi:type="dcterms:W3CDTF">2026-01-22T10:24: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F302C78C8471786ECAF4600CB72E5_13</vt:lpwstr>
  </property>
  <property fmtid="{D5CDD505-2E9C-101B-9397-08002B2CF9AE}" pid="3" name="KSOProductBuildVer">
    <vt:lpwstr>2052-11.8.2.10489</vt:lpwstr>
  </property>
</Properties>
</file>