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8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8249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824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59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67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59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55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7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80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98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95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73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55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63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0595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8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02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20%-2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267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02,010,689.2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921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921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8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659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055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47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97,761.41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,032.3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407.3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,032.3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49,399.87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6,472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79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1,689.2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2,010,689.2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2,147,161.28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2,147,161.2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580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68,161.2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761.4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7,062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72,337.3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6,472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,032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407.3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,032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1,689.2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1,689.2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1,689.2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998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8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1,689.2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2,010,689.2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1,689.2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1,689.2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7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7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1,689.2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2,010,689.2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895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973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5,404,436.0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4.5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5,479,062.5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4.7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,165,901.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9.7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097,761.4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0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2,147,161.2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3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69758.4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68126.1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4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456478.5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.3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294363.1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9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51817.6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862.3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88680.0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10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755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963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,404,436.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.4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,479,062.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.7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87,537.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8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盈泽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78,363.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8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97,761.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0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2,147,161.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21:21:29Z</dcterms:created>
  <dc:creator>ml</dc:creator>
  <dc:description/>
  <dc:language>en-US</dc:language>
  <cp:lastModifiedBy>klb</cp:lastModifiedBy>
  <dcterms:modified xsi:type="dcterms:W3CDTF">2026-01-23T14:17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1337B71AFF4A678379F015D32E3AB9_13</vt:lpwstr>
  </property>
  <property fmtid="{D5CDD505-2E9C-101B-9397-08002B2CF9AE}" pid="3" name="KSOProductBuildVer">
    <vt:lpwstr>2052-11.8.2.10489</vt:lpwstr>
  </property>
</Properties>
</file>