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4</w:t>
      </w:r>
      <w:r>
        <w:rPr>
          <w:rFonts w:ascii="宋体;方正书宋_GBK" w:hAnsi="宋体;方正书宋_GBK" w:cs="宋体;方正书宋_GBK"/>
          <w:b/>
          <w:bCs w:val="false"/>
          <w:sz w:val="40"/>
          <w:szCs w:val="40"/>
          <w:lang w:val="en-US"/>
        </w:rPr>
        <w:t>天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w:t>
      </w:r>
      <w:r>
        <w:rPr>
          <w:rFonts w:ascii="宋体;方正书宋_GBK" w:hAnsi="宋体;方正书宋_GBK" w:cs="宋体;方正书宋_GBK"/>
          <w:b/>
          <w:bCs w:val="false"/>
          <w:sz w:val="40"/>
          <w:szCs w:val="40"/>
          <w:lang w:val="en-US" w:eastAsia="zh-CN"/>
        </w:rPr>
        <w:t>半年</w:t>
      </w:r>
      <w:r>
        <w:rPr>
          <w:rFonts w:ascii="宋体;方正书宋_GBK" w:hAnsi="宋体;方正书宋_GBK" w:cs="宋体;方正书宋_GBK"/>
          <w:b/>
          <w:bCs w:val="false"/>
          <w:sz w:val="40"/>
          <w:szCs w:val="40"/>
          <w:lang w:val="en-US"/>
        </w:rPr>
        <w:t>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1586"/>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1586">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8413">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22282">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511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1689">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9061">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743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5247">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511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31166">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7196">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31028">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8413"/>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4</w:t>
            </w:r>
            <w:r>
              <w:rPr>
                <w:rFonts w:ascii="宋体;方正书宋_GBK" w:hAnsi="宋体;方正书宋_GBK" w:cs="宋体;方正书宋_GBK"/>
                <w:color w:val="000000"/>
                <w:kern w:val="0"/>
                <w:sz w:val="28"/>
                <w:szCs w:val="28"/>
                <w:lang w:val="en-US"/>
              </w:rPr>
              <w:t>天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4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4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5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22282"/>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72,498,782.09</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008</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23678</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4</w:t>
      </w:r>
      <w:r>
        <w:rPr>
          <w:rFonts w:ascii="宋体;方正书宋_GBK" w:hAnsi="宋体;方正书宋_GBK" w:cs="宋体;方正书宋_GBK"/>
          <w:sz w:val="18"/>
          <w:szCs w:val="18"/>
          <w:lang w:val="en-US"/>
        </w:rPr>
        <w:t>天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511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二季度，国内经济延续温和复苏态势，基金投资和消费升级成为主要拉动力量，但出口承压制约增长动能。</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GDP</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增速较一季度有所回落，但仍处于目标值之上，</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CPI</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低位徘徊，货币市场维持稳健宽松，流动性合理充裕。</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在资产荒大背景下，债券市场收益率震荡下行，信用利差进一步收窄，利率债表现优于信用债，机构配置需求旺盛，但地产债分化加剧，高等级品种受追捧，叠加美国关税政策影响，债券市场总体保持正当下行态势，但波动有所增加。</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rFonts w:ascii="Times New Roman;DejaVu Sans" w:hAnsi="Times New Roman;DejaVu Sans" w:cs="Times New Roman;DejaVu Sans"/>
          <w:i w:val="false"/>
          <w:i w:val="false"/>
          <w:caps w:val="false"/>
          <w:smallCaps w:val="false"/>
          <w:color w:val="000000"/>
          <w:spacing w:val="0"/>
          <w:sz w:val="21"/>
          <w:szCs w:val="21"/>
          <w:lang w:val="en-US"/>
        </w:rPr>
      </w:pPr>
      <w:r>
        <w:rPr>
          <w:rFonts w:cs="Times New Roman;DejaVu Sans" w:ascii="Times New Roman;DejaVu Sans" w:hAnsi="Times New Roman;DejaVu Sans"/>
          <w:i w:val="false"/>
          <w:caps w:val="false"/>
          <w:smallCaps w:val="false"/>
          <w:color w:val="000000"/>
          <w:spacing w:val="0"/>
          <w:sz w:val="21"/>
          <w:szCs w:val="21"/>
          <w:lang w:val="en-US"/>
        </w:rPr>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1689"/>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9061"/>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92,481.9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78,133.9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481.4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921.7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89.4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6.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536.3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620.4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576.5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2.8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378.9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38.4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08,266.3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89,813.89</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0.9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7.5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79.8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0,685,261.3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256,623.0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7,285.5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87.9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496,575.2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06.8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498,782.0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566,067.6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566,067.6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743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6</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0</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69,598.0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9,437.4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4,498.0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6,863.6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1,763.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5,281.0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6,663.2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7,292.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3,829.1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15,384.4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2,681.2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1,956.6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536.3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217.9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5,362.4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2,18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73.4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4.2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7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15,768.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4,053.0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15,768.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4,053.0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15,768.9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4,053.08</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5247"/>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4</w:t>
      </w:r>
      <w:r>
        <w:rPr>
          <w:rFonts w:ascii="宋体;方正书宋_GBK" w:hAnsi="宋体;方正书宋_GBK" w:cs="宋体;方正书宋_GBK"/>
          <w:sz w:val="24"/>
          <w:szCs w:val="22"/>
          <w:lang w:val="en-US"/>
        </w:rPr>
        <w:t>天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6</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0</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164,638.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8,203.8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996,434.5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402,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4,514.0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806,514.0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15,768.9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15,768.9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3,639.4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3,639.4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164,638.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96.0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160,342.38</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402,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402,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8,838,208.1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08.1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8,829,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323,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323,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73,569.7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12.0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668,657.6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21,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21,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79,676.75</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79,676.75</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125.4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125.4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496,575.2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06.8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498,782.0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402,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4,514.0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3,806,514.08</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511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31166"/>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54,227,506.8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6.6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9,893,061.8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6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0,008,266.3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0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6,626,269.2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7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1,492,481.9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8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18,481.4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2,566,067.6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259611.1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6.6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2739978.2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1.2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305990.4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9.93%</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4203772.6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80.5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04307.7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84213660.2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9.4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9832930.4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3575.2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30016505.7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7196"/>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1028"/>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002,371.2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4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8,152.4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0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08,266.3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0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26,269.2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736,983.0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4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492,481.9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重庆银行</w:t>
            </w:r>
            <w:r>
              <w:rPr>
                <w:rFonts w:eastAsia="宋体;方正书宋_GBK" w:cs="宋体;方正书宋_GBK" w:ascii="宋体;方正书宋_GBK" w:hAnsi="宋体;方正书宋_GBK"/>
                <w:color w:val="000000"/>
                <w:kern w:val="0"/>
                <w:sz w:val="18"/>
                <w:szCs w:val="18"/>
                <w:lang w:val="en-US"/>
              </w:rPr>
              <w:t>CD046</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69,016.4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北京银行</w:t>
            </w:r>
            <w:r>
              <w:rPr>
                <w:rFonts w:eastAsia="宋体;方正书宋_GBK" w:cs="宋体;方正书宋_GBK" w:ascii="宋体;方正书宋_GBK" w:hAnsi="宋体;方正书宋_GBK"/>
                <w:color w:val="000000"/>
                <w:kern w:val="0"/>
                <w:sz w:val="18"/>
                <w:szCs w:val="18"/>
                <w:lang w:val="en-US"/>
              </w:rPr>
              <w:t>CD11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4,045.4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481.4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1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2,566,067.6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6</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0</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5:57:41Z</dcterms:created>
  <dc:creator>ml</dc:creator>
  <dc:description/>
  <dc:language>en-US</dc:language>
  <cp:lastModifiedBy>klb</cp:lastModifiedBy>
  <dcterms:modified xsi:type="dcterms:W3CDTF">2025-07-17T14:30: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05D596978041F4A2D575B71CA6885D_13</vt:lpwstr>
  </property>
  <property fmtid="{D5CDD505-2E9C-101B-9397-08002B2CF9AE}" pid="3" name="KSOProductBuildVer">
    <vt:lpwstr>2052-11.8.2.10489</vt:lpwstr>
  </property>
</Properties>
</file>