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363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36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2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6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62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70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94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0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83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26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0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6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8269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86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84,821,181.0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47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47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862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57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470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5,687.48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868.2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774.2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868.2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4,045,004.1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9,510.6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4,821,181.0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060,691.6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060,691.6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294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25,691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93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3,853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6,945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9,510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868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774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868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330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4,821,181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3,8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6,181.0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4,821,181.0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83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226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3,765,988.2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3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,063,888.8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5.1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215,127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015,687.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3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85,060,691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30005.8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200389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2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5399905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3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3130300.2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.8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262158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235.3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347394.1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00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86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稠州金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02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063,888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.1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260,411.9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.6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505,576.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37,119.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0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盈泽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14,227.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0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-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年农发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963,780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5,687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3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5,060,691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58:43Z</dcterms:created>
  <dc:creator>ml</dc:creator>
  <dc:description/>
  <dc:language>en-US</dc:language>
  <cp:lastModifiedBy>klb</cp:lastModifiedBy>
  <dcterms:modified xsi:type="dcterms:W3CDTF">2025-07-17T16:26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5C24E3A374956B895AC595B51426F_13</vt:lpwstr>
  </property>
  <property fmtid="{D5CDD505-2E9C-101B-9397-08002B2CF9AE}" pid="3" name="KSOProductBuildVer">
    <vt:lpwstr>2052-11.8.2.10489</vt:lpwstr>
  </property>
</Properties>
</file>