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26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</w:t>
      </w:r>
      <w:r>
        <w:rPr>
          <w:rFonts w:cs="宋体;方正书宋_GBK" w:ascii="宋体;方正书宋_GBK" w:hAnsi="宋体;方正书宋_GBK"/>
          <w:b/>
          <w:bCs w:val="false"/>
          <w:sz w:val="40"/>
          <w:szCs w:val="40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 w:eastAsia="zh-CN"/>
        </w:rPr>
        <w:t>年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696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369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64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12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70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70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3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1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82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28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73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61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42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8645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2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126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117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50%-3.2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812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67,936,836.9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474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474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26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970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第二季度海外的外部降息预期，叠加美国关税政策等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770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783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7,856.11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144,785.78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1,263.95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495.1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,127.33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9.54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5,632.91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747.58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0,056,913.6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51.56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435,056.56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6,075.75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432.22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43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43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3,836.9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267.2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936,836.9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92,267.2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8,212,912.67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201,699.42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8,212,912.67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201,699.42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321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11,090.2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059.4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6,093.7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059.4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9,135.8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4,139.3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6,520.5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792.2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5,768.8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495.1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,577.7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9.5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2,885.3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747.5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9.8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68.7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4,569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267.2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4,569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267.2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4,569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267.2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282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4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267.2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92,267.2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4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,267.2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92,267.2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4,569.7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4,569.7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4,569.7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4,569.7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143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3,836.9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936,836.9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428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173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,506,000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7.9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7,455,182.2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2.3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9,831,115.6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7.7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9,642,758.6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.7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77,856.1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4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68,212,912.6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6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9613.2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0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2949590.3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.6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359203.6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.7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70498.7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7165.0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97663.7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3261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542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506,0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.8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,455,182.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.2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泰利享中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66,380.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9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中信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24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77,634.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9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24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31,276.2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9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上海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23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22,204.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9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576,377.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6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7,856.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4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8,212,912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8:36:26Z</dcterms:created>
  <dc:creator>ml</dc:creator>
  <dc:description/>
  <dc:language>en-US</dc:language>
  <cp:lastModifiedBy>klb</cp:lastModifiedBy>
  <dcterms:modified xsi:type="dcterms:W3CDTF">2025-07-17T16:17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5F334074D454DA6263ECF3FC91B0A_13</vt:lpwstr>
  </property>
  <property fmtid="{D5CDD505-2E9C-101B-9397-08002B2CF9AE}" pid="3" name="KSOProductBuildVer">
    <vt:lpwstr>2052-11.8.2.10489</vt:lpwstr>
  </property>
</Properties>
</file>