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8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5613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561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3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40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73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7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9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04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74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9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5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0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037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001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10%-2.6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840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89,327,541.9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539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539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8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073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二季度，债市收益率整体呈下行状态，中美关税博弈以及货币政策对市场节奏形成主要扰动。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初关税落地后，市场避险情绪升温，带动债市收益率大幅下行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降准降息落地，短端资金中枢下移带动下表现偏强；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6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月央行呵护跨级流动性，整体延续窄幅震荡走势。信用债方面，二季度资金中枢整体下移，信用债配置力度增强，收益率整体下行，信用利差收窄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lang w:val="en-US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需求满足产品投资要求，收益稳定的资产。在债券市场利率持续下行的环境下，油钱多产品积极把握利率债趋势交易机会，通过波动操作及时增厚了收益。在信用债投资方面，油钱多积极寻找资质好、收益相对较高的高等级信用债，利用杠杆套息策略，打好产品坚实底仓。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70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26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41"/>
        <w:gridCol w:w="1476"/>
        <w:gridCol w:w="1513"/>
        <w:gridCol w:w="1522"/>
        <w:gridCol w:w="1476"/>
      </w:tblGrid>
      <w:tr>
        <w:trPr>
          <w:trHeight w:val="870" w:hRule="atLeast"/>
        </w:trPr>
        <w:tc>
          <w:tcPr>
            <w:tcW w:w="11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1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2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755,676.1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4,997.34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100.0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,022.16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29,223.5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73,922.19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802.9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758.23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1,590.9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0,357.77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299.75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462.84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007,588.0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027,673.04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87.4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348.00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7,016,800.2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03,973,632.44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682,213.6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66,491.26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6,265,111.0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062,430.86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9,327,541.9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</w:tr>
      <w:tr>
        <w:trPr>
          <w:trHeight w:val="285" w:hRule="atLeast"/>
        </w:trPr>
        <w:tc>
          <w:tcPr>
            <w:tcW w:w="1105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4,009,755.5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4,664,682.75</w:t>
            </w:r>
          </w:p>
        </w:tc>
        <w:tc>
          <w:tcPr>
            <w:tcW w:w="151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2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4,009,755.5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4,664,682.75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639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213,360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125,047.2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31,450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6,630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496,272.1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885,107.9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85,637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83,308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45,426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34,603.1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51,640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64,211.6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802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3,247.4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4,014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16,237.2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8.3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406.8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50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67,934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390,444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67,934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390,444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67,934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390,444.1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804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8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55,313,446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585,480.7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6,898,926.7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94,525,545.1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6,272,646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70,798,191.4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55,313,446.0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1,585,480.7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6,898,926.7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38,260,434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3,210,215.5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81,470,649.5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858,562.1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987,035.6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845,597.8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67,934.2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67,934.2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073,881.56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073,881.56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38,260,434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0,878,149.7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89,138,583.8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858,562.1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3,154.1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771,716.24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7,237,645.36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353,354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6,59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01,057,739.62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694,260.3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90,752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865,498,079.4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30,231,504.4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95,729,583.8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494,199,177.4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88,781,106.2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682,980,283.76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6,265,111.06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3,062,430.8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9,327,541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62,172,008.22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72,516.3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32,744,524.59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474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79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59,444,582.4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6.4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6,276,261.7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7.9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0,007,588.0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.1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1,457,546.9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2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,755,676.1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6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8,100.0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4,009,755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47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127982.2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.4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4810245.7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138412.6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56539683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6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70694.6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3487018.5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79125.7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5075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174201.1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55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600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1,913,540.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.4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007,588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.1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309,247.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3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1,054,427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1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安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,236,928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3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135,967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2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进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957,426.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1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财通资管鸿运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848,938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0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农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500,120.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0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755,676.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6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9,719,861.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57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5:11:55Z</dcterms:created>
  <dc:creator>ml</dc:creator>
  <dc:description/>
  <dc:language>en-US</dc:language>
  <cp:lastModifiedBy>klb</cp:lastModifiedBy>
  <dcterms:modified xsi:type="dcterms:W3CDTF">2025-07-17T11:15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E52259CB04ED7B90767211F97ADA4_13</vt:lpwstr>
  </property>
  <property fmtid="{D5CDD505-2E9C-101B-9397-08002B2CF9AE}" pid="3" name="KSOProductBuildVer">
    <vt:lpwstr>2052-11.8.2.10489</vt:lpwstr>
  </property>
</Properties>
</file>