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0825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082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58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272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59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5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98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216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8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72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3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05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5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5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358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32,418,471.3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279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279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272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459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425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56,655.00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88,654.4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8,983.5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506.64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898.1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450.5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,492.7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253.84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60.5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5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5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084,365.79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416,469.22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2,549.4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046.6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73,471.3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418,471.3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585,077.0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641,020.79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705,123.66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641,020.79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705,123.66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098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2,788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9,830.4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890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,316.3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1,649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4,187.9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9,328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72,326.1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817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326.0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,476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909.7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447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590.8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,238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,955.3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0.7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.7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9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6,605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63,504.4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6,605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63,504.4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6,605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63,504.4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7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585,077.0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585,077.0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6,605.6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6,605.6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6,605.6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6,605.6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73,471.3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418,471.3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216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88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,416,456.9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6.5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,851,227.7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.9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,816,681.0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.4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556,655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1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2,641,020.7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7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10300.0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567679.0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1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5977979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45606.8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5174.2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40781.0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572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83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416,456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.4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徽商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19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34,686.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4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通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28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16,541.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4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16,681.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4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56,655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1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641,020.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10:49Z</dcterms:created>
  <dc:creator>ml</dc:creator>
  <dc:description/>
  <dc:language>en-US</dc:language>
  <cp:lastModifiedBy>klb</cp:lastModifiedBy>
  <dcterms:modified xsi:type="dcterms:W3CDTF">2025-04-16T10:13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068EC84C34E8DB8AF940F1D82C8BA_13</vt:lpwstr>
  </property>
  <property fmtid="{D5CDD505-2E9C-101B-9397-08002B2CF9AE}" pid="3" name="KSOProductBuildVer">
    <vt:lpwstr>2052-11.8.2.10489</vt:lpwstr>
  </property>
</Properties>
</file>