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8872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887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795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18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01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86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37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51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87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39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41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63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26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7954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2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021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21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1318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17,360,255.3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9255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9255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21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801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一季度美国新的关税政策扰动全球市场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;方正书宋_GBK" w:hAnsi="宋体;方正书宋_GBK" w:eastAsia="宋体;方正书宋_GBK" w:cs="宋体;方正书宋_GBK"/>
          <w:sz w:val="28"/>
          <w:szCs w:val="2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686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1537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41"/>
        <w:gridCol w:w="1341"/>
        <w:gridCol w:w="1595"/>
        <w:gridCol w:w="1538"/>
        <w:gridCol w:w="1456"/>
      </w:tblGrid>
      <w:tr>
        <w:trPr>
          <w:trHeight w:val="870" w:hRule="atLeast"/>
        </w:trPr>
        <w:tc>
          <w:tcPr>
            <w:tcW w:w="1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30,670.42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9,062.73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4,832.31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7,487.01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483.96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749.16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7,417.37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,744.27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6,377,318.54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7,353,336.76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7,733.64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5,980.44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6,284,000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6,284,00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76,255.32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22,419.05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7,360,255.32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7,906,419.05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7,607,988.96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8,062,399.49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7,607,988.96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8,062,399.49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751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454,410.5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47,712.3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912.3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63.2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8,695.3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5,610.4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976,018.2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30,138.6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,753.2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,792.1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7,345.3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,619.6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734.8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862.2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,673.1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9,310.2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46,163.7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53,920.1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46,163.7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53,920.1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46,163.7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53,920.18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387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6,28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22,419.0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7,906,419.0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6,28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22,419.0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7,906,419.0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46,163.7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46,163.7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46,163.7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46,163.7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6,28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76,255.3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7,360,255.3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139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041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6,724,600.6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5.3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9,652,717.8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3.7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230,670.4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0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17,607,988.9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21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2377.8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43597.2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4609656.1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.2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8225631.2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.9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444042.7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478.2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490520.9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2863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726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,724,600.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5.2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夏彭博中国政策性银行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83,971.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5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央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997,146.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5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-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年农发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842,967.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3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728,632.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2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30,670.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0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7,607,988.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50:39Z</dcterms:created>
  <dc:creator>ml</dc:creator>
  <dc:description/>
  <dc:language>en-US</dc:language>
  <cp:lastModifiedBy>klb</cp:lastModifiedBy>
  <dcterms:modified xsi:type="dcterms:W3CDTF">2025-04-16T10:05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012362CFD482BBA9CFD2C8CCFE315_13</vt:lpwstr>
  </property>
  <property fmtid="{D5CDD505-2E9C-101B-9397-08002B2CF9AE}" pid="3" name="KSOProductBuildVer">
    <vt:lpwstr>2052-11.8.2.10489</vt:lpwstr>
  </property>
</Properties>
</file>