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955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955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12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10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7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23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78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76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74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42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04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4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1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4128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2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910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34,750,344.5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94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94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27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023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078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6,434.18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4,258.02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2,879.4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950.8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287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694.5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,439.7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475.4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250,516.50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386,210.31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6,606.1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1,120.7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62,344.5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750,344.5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989,347.5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026,950.68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160,468.33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026,950.6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160,468.33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576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32,792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97,164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01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18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35,693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93,945.4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210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628.8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928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7,393.6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592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739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,964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696.8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9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9,003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88,535.1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9,003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88,535.1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9,003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88,535.1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174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989,347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989,347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9,003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9,003.0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9,003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9,003.0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62,344.5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750,344.5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542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004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4,250,516.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.6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76,434.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5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5,026,950.6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1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14400.8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774452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0288853.0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84893.1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987.3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10880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034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651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250,516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.4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6,434.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026,950.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53:56Z</dcterms:created>
  <dc:creator>ml</dc:creator>
  <dc:description/>
  <dc:language>en-US</dc:language>
  <cp:lastModifiedBy>klb</cp:lastModifiedBy>
  <dcterms:modified xsi:type="dcterms:W3CDTF">2025-04-16T10:08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22B1929384F50A3529F3070F98538_13</vt:lpwstr>
  </property>
  <property fmtid="{D5CDD505-2E9C-101B-9397-08002B2CF9AE}" pid="3" name="KSOProductBuildVer">
    <vt:lpwstr>2052-11.8.2.10489</vt:lpwstr>
  </property>
</Properties>
</file>