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462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462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39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84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4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74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6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32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48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47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57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34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83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0390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4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2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60%-3.2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684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81,685,297.6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46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46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64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474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266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20,116.44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58,556.36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9,835.41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635.5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983.41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3.5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917.0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317.5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5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672,917.11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319,967.88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7,735.8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791.5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8,297.6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685,297.6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12,732.6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893,033.55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78,524.2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893,033.5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78,524.24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832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5,509.3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0,749.2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351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177.3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3,208.9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9,923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72,050.7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648.4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944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016.5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,199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635.5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919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63.5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,599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317.5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565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565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565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448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12,732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5,732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412,732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565.0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565.0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565.0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2,565.0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87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8,297.6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685,297.6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647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257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7,696,319.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8.2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3,080,581.3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0.2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896,016.3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.9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20,116.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6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81,893,033.5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1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57458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910150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367608.9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03499.1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582.4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72081.5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34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383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080,581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.1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民生金融租赁同业借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121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362,291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.6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尔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334,027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.5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45,772.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5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50,243.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4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20,116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6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1,893,033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41:14Z</dcterms:created>
  <dc:creator>ml</dc:creator>
  <dc:description/>
  <dc:language>en-US</dc:language>
  <cp:lastModifiedBy>klb</cp:lastModifiedBy>
  <dcterms:modified xsi:type="dcterms:W3CDTF">2025-04-16T10:30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046A0CB8E4547A73F3236A064AB92_13</vt:lpwstr>
  </property>
  <property fmtid="{D5CDD505-2E9C-101B-9397-08002B2CF9AE}" pid="3" name="KSOProductBuildVer">
    <vt:lpwstr>2052-11.8.2.10489</vt:lpwstr>
  </property>
</Properties>
</file>