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1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27936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2793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566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20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798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562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334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77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1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255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5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15664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2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4021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4000021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90%-3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21209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17,906,419.05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13952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13952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21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17987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eastAsia="zh-CN"/>
        </w:rPr>
      </w:pP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四季度后海外的外部降息预期，叠加美国大选将出新任总统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15621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2334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41"/>
        <w:gridCol w:w="1245"/>
        <w:gridCol w:w="1660"/>
        <w:gridCol w:w="1551"/>
        <w:gridCol w:w="1430"/>
      </w:tblGrid>
      <w:tr>
        <w:trPr>
          <w:trHeight w:val="870" w:hRule="atLeast"/>
        </w:trPr>
        <w:tc>
          <w:tcPr>
            <w:tcW w:w="12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4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09,062.73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7,487.01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749.16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8,744.27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7,353,336.76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5,980.44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6,284,000.0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22,419.05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7,906,419.05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8,062,399.49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8,062,399.49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2277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78,399.4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452.3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11,610.4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57,336.7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5,980.4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7,487.0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749.1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8,744.2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22,419.0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22,419.0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22,419.0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3061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6,284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22,419.05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7,906,419.05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22,419.05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22,419.05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6,284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6,284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6,284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6,284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6,284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22,419.05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7,906,419.05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12556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2795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6,962,571.5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5.27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0,390,765.2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4.26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09,062.7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60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18,062,399.4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13%</w:t>
            </w:r>
          </w:p>
        </w:tc>
      </w:tr>
    </w:tbl>
    <w:p>
      <w:pPr>
        <w:pStyle w:val="Normal"/>
        <w:ind w:left="0" w:right="0" w:firstLine="1000"/>
        <w:rPr>
          <w:rFonts w:ascii="宋体;方正书宋_GBK" w:hAnsi="宋体;方正书宋_GBK" w:eastAsia="宋体;方正书宋_GBK" w:cs="宋体;方正书宋_GBK"/>
          <w:sz w:val="20"/>
          <w:szCs w:val="2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36850.2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312488.9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.3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3385413.5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.34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5434752.7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9.9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352789.7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2702.1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475491.9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1789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8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6,962,571.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5.1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夏彭博中国政策性银行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261,553.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.6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中债农发债总指数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107,885.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.5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央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062,026.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.52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-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年农发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959,299.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.4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09,062.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6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8,062,399.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4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2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1:22:23Z</dcterms:created>
  <dc:creator>ml</dc:creator>
  <dc:description/>
  <dc:language>en-US</dc:language>
  <cp:lastModifiedBy>klb</cp:lastModifiedBy>
  <dcterms:modified xsi:type="dcterms:W3CDTF">2025-02-10T09:47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2918B5FA51498A8168137CFC5364BC_13</vt:lpwstr>
  </property>
  <property fmtid="{D5CDD505-2E9C-101B-9397-08002B2CF9AE}" pid="3" name="KSOProductBuildVer">
    <vt:lpwstr>2052-11.8.2.10489</vt:lpwstr>
  </property>
</Properties>
</file>