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9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396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396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0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56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8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5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3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2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3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05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003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19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356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07,740,256.9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695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695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9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88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324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25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8,072.3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074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07.0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537.0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70,302.8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118.2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908,375.2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908,375.2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63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64,375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387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1,468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2,519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118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074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07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537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4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9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6,256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740,256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12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964,079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,006,223.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3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38,072.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7,908,375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9054.1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9981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554594.0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483629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48162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177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16340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13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205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964,079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.7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327,090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82,570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54,227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2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42,334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1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8,072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908,375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02:22Z</dcterms:created>
  <dc:creator>ml</dc:creator>
  <dc:description/>
  <dc:language>en-US</dc:language>
  <cp:lastModifiedBy>klb</cp:lastModifiedBy>
  <dcterms:modified xsi:type="dcterms:W3CDTF">2025-02-10T09:4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77D82CD034DA78531C9EDC28ECFA2_13</vt:lpwstr>
  </property>
  <property fmtid="{D5CDD505-2E9C-101B-9397-08002B2CF9AE}" pid="3" name="KSOProductBuildVer">
    <vt:lpwstr>2052-11.8.2.10489</vt:lpwstr>
  </property>
</Properties>
</file>