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1918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191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99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38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40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30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1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93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86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16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11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33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20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30991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401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5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938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14,076,655.1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087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087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440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130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811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13,423.9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970.7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797.0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,985.3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2,267,984.27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4,753.1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32,655.1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076,655.1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281,408.26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281,408.2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093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37,408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983.0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3,940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69,484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4,753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970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797.0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,985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32,655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32,655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32,655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886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32,655.1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076,655.1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32,655.1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32,655.1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32,655.1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076,655.1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316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111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1,923,870.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.5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344,114.0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.8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013,423.9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7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4,281,408.2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8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618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19172.8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460944.1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959735.0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43392.5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8314.8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31707.3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833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720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923,870.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.4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249,770.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9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央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94,343.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8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13,423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7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281,408.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52:06Z</dcterms:created>
  <dc:creator>ml</dc:creator>
  <dc:description/>
  <dc:language>en-US</dc:language>
  <cp:lastModifiedBy>klb</cp:lastModifiedBy>
  <dcterms:modified xsi:type="dcterms:W3CDTF">2025-02-10T09:45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807EDABAB44F2A9D2DD2FBA3BFE75_13</vt:lpwstr>
  </property>
  <property fmtid="{D5CDD505-2E9C-101B-9397-08002B2CF9AE}" pid="3" name="KSOProductBuildVer">
    <vt:lpwstr>2052-11.8.2.10489</vt:lpwstr>
  </property>
</Properties>
</file>