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3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21150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2115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825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60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838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220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83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40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64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56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12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32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5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28251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24013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013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560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73,876,874.41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2396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2396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3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1838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eastAsia="zh-CN"/>
        </w:rPr>
      </w:pP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叠加美国大选将出新任总统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220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2283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2,567.39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7,490.35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747.92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3,744.0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3,986,289.35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31,982.33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9,807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069,874.41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3,876,874.41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4,208,856.74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4,208,856.74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040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401,856.7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,699.6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43,501.0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342,656.0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31,982.3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7,490.3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747.9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3,744.0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069,874.4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069,874.4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069,874.4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864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3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9,80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069,874.4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3,876,874.4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069,874.4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069,874.4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9,80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9,807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9,80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9,807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9,80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069,874.4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3,876,874.4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956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2412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2,897,300.7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9.1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0,077,333.3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3.0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1,011,655.2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7.8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22,567.3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1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74,208,856.7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9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17454.5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119403.5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8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5539361.2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.2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4976219.2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.45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961444.0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5080.3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076524.3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3032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685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7,291,861.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4.3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民生金融租赁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,077,333.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.0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,605,439.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.7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夏彭博中国政策性银行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,562,240.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9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,449,414.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8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2,567.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1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4,208,856.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4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0:47:50Z</dcterms:created>
  <dc:creator>ml</dc:creator>
  <dc:description/>
  <dc:language>en-US</dc:language>
  <cp:lastModifiedBy>klb</cp:lastModifiedBy>
  <dcterms:modified xsi:type="dcterms:W3CDTF">2025-02-10T09:44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9EEB84C02741EA8463DD086281D3A1_13</vt:lpwstr>
  </property>
  <property fmtid="{D5CDD505-2E9C-101B-9397-08002B2CF9AE}" pid="3" name="KSOProductBuildVer">
    <vt:lpwstr>2052-11.8.2.10489</vt:lpwstr>
  </property>
</Properties>
</file>