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6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3074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1307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96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99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17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65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81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2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840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32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83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30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7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5969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016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1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4990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77,154,616.06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09124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09124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6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24173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20654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3181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6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86"/>
        <w:gridCol w:w="1235"/>
        <w:gridCol w:w="1646"/>
        <w:gridCol w:w="1550"/>
        <w:gridCol w:w="1419"/>
      </w:tblGrid>
      <w:tr>
        <w:trPr>
          <w:trHeight w:val="870" w:hRule="atLeast"/>
        </w:trPr>
        <w:tc>
          <w:tcPr>
            <w:tcW w:w="11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59,305.69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6,083.4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607.9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3,041.7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769,043.37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3,733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97,616.06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,154,616.06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,228,349.06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,228,349.06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16026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6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1,001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70,348.0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28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77.0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9,072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69,970.9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1,667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,065.4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8,542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540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853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4.0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,271.2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770.4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39,333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58,282.6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39,333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58,282.6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39,333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58,282.6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24840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6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97,616.0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,154,616.0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97,616.0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97,616.0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97,616.0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,154,616.0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21325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8839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76,769,043.3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99.5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59,305.6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6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77,228,349.0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0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08121.7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2686.6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319898.8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5830707.2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991822.2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693.4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059515.7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27309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4573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769,043.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9.4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59,305.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5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,228,349.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脚 Char"/>
    <w:basedOn w:val="Style8"/>
    <w:qFormat/>
    <w:rPr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页眉 Char"/>
    <w:basedOn w:val="Style8"/>
    <w:qFormat/>
    <w:rPr>
      <w:kern w:val="2"/>
      <w:sz w:val="18"/>
      <w:szCs w:val="18"/>
    </w:rPr>
  </w:style>
  <w:style w:type="character" w:styleId="Char2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1:48:28Z</dcterms:created>
  <dc:creator>ml</dc:creator>
  <dc:description/>
  <dc:language>en-US</dc:language>
  <cp:lastModifiedBy>G03849</cp:lastModifiedBy>
  <dcterms:modified xsi:type="dcterms:W3CDTF">2024-10-25T06:34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5F609EC3144F8A28444866E6C8309_13</vt:lpwstr>
  </property>
  <property fmtid="{D5CDD505-2E9C-101B-9397-08002B2CF9AE}" pid="3" name="KSOProductBuildVer">
    <vt:lpwstr>2052-11.8.2.8875</vt:lpwstr>
  </property>
</Properties>
</file>