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8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5070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507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64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25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02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40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4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19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74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36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68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74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71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19645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018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8254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88,435,953.38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01641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01641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8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14026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31403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0349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8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8,869.58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6,443.8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644.4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,221.4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101,393.56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4,309.76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4,953.3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435,953.3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510,263.14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510,263.1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17190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8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7,135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,894.5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1,728.4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,894.5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2,680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2,726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1,980.5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096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,508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35.1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450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3.5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2,253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67.5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7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5,155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,798.3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5,155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,798.3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5,155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,798.3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5747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8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4,953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435,953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4,953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4,953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4,953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435,953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17362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20689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63,952,610.1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2.3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4,148,783.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7.3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08,869.5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4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8,510,263.1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08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9738.8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8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03187.5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409836.6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.1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7702762.9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.41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713627.3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768.2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748395.5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2474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8717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3,952,610.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2.2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067,972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.1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067,967.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.1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012,843.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.0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8,869.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4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,510,263.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脚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1:58:43Z</dcterms:created>
  <dc:creator>ml</dc:creator>
  <dc:description/>
  <dc:language>en-US</dc:language>
  <cp:lastModifiedBy>G03849</cp:lastModifiedBy>
  <dcterms:modified xsi:type="dcterms:W3CDTF">2024-10-25T06:3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E209BB5944C97A98D15D8265AF273_13</vt:lpwstr>
  </property>
  <property fmtid="{D5CDD505-2E9C-101B-9397-08002B2CF9AE}" pid="3" name="KSOProductBuildVer">
    <vt:lpwstr>2052-11.8.2.8875</vt:lpwstr>
  </property>
</Properties>
</file>