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8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4996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499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00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92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32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57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7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87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57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05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74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44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69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12006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8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4925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85,177,257.84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810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810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8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14325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13574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6875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8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256,553.31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,362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072.75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,362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1,009,501.28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796.75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94,257.8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177,257.8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266,054.59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266,054.59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13873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8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74,038.4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09,016.1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,831.8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,587.5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14,356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37,111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58,149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52,317.4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6,681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,115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1,218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,143.1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243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828.7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1,218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,143.1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7,356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66,901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7,356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66,901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7,356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66,901.1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4570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8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94,257.8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177,257.8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94,257.8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94,257.8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94,257.8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177,257.8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31057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2374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0,715,333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7.8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0,294,167.9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7.3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,256,553.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.0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5,266,054.5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0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8637.0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6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192480.5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.98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941117.5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615702.2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697.8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647400.0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9544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20693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,715,3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7.7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,294,167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7.2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256,553.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.9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266,054.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basedOn w:val="Style8"/>
    <w:qFormat/>
    <w:rPr>
      <w:kern w:val="2"/>
      <w:sz w:val="18"/>
      <w:szCs w:val="18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19:57Z</dcterms:created>
  <dc:creator>ml</dc:creator>
  <dc:description/>
  <dc:language>en-US</dc:language>
  <cp:lastModifiedBy>G03849</cp:lastModifiedBy>
  <dcterms:modified xsi:type="dcterms:W3CDTF">2024-10-25T06:31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D478D02A94E7AB55A8271A337B29C_13</vt:lpwstr>
  </property>
  <property fmtid="{D5CDD505-2E9C-101B-9397-08002B2CF9AE}" pid="3" name="KSOProductBuildVer">
    <vt:lpwstr>2052-11.8.2.8875</vt:lpwstr>
  </property>
</Properties>
</file>