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1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1047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31047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93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020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53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158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28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21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43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36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01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875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39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20934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01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0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30%-3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4020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491,479,419.48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23879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23879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1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28536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30158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23288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76"/>
        <w:gridCol w:w="1215"/>
        <w:gridCol w:w="1618"/>
        <w:gridCol w:w="1553"/>
        <w:gridCol w:w="1393"/>
      </w:tblGrid>
      <w:tr>
        <w:trPr>
          <w:trHeight w:val="870" w:hRule="atLeast"/>
        </w:trPr>
        <w:tc>
          <w:tcPr>
            <w:tcW w:w="11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61,086.26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104,577.83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8,78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5,755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8,78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43.9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8,938,014.29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24,258.9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0,017,00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,462,419.48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1,479,419.48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2,203,678.38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2,203,678.38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1321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755,548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796,842.0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,757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,411.8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62,325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45,343.3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86,465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245,086.8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66,976.9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63,828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0,991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9,675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,197.8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3,934.8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0,991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9,675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9.9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6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7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5.3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488,571.1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533,013.7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488,571.1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533,013.7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488,571.1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533,013.79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29430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1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0,01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,462,419.4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1,479,419.4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,462,419.4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,462,419.4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0,01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0,01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0,01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0,01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0,01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,462,419.4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1,479,419.4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14364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501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08,057,910.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62.6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78,812,562.5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6.3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2,104,577.8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4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2,067,541.5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4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,161,086.2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2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92,203,678.3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5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924665.7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27405.4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0396258.7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4548329.8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210159.9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1639.5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481799.4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18875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28393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8,057,910.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2.5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湖北金融租赁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7,340,562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.7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1,472,0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.5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清算备付金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清算备付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104,577.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4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京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CP0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067,541.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4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61,086.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2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2,203,678.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basedOn w:val="Style8"/>
    <w:qFormat/>
    <w:rPr>
      <w:kern w:val="2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46:10Z</dcterms:created>
  <dc:creator>ml</dc:creator>
  <dc:description/>
  <dc:language>en-US</dc:language>
  <cp:lastModifiedBy>G03849</cp:lastModifiedBy>
  <dcterms:modified xsi:type="dcterms:W3CDTF">2024-10-25T06:29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FCD3D53D04847B1E19C4EC9F9EAF4_13</vt:lpwstr>
  </property>
  <property fmtid="{D5CDD505-2E9C-101B-9397-08002B2CF9AE}" pid="3" name="KSOProductBuildVer">
    <vt:lpwstr>2052-11.8.2.8875</vt:lpwstr>
  </property>
</Properties>
</file>