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9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7227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7227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135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458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308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5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757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08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514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31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2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00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13135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09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09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3.0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16458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80,198,786.95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2802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2802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9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32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13308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1856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9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386"/>
        <w:gridCol w:w="1235"/>
        <w:gridCol w:w="1646"/>
        <w:gridCol w:w="1550"/>
        <w:gridCol w:w="1419"/>
      </w:tblGrid>
      <w:tr>
        <w:trPr>
          <w:trHeight w:val="870" w:hRule="atLeast"/>
        </w:trPr>
        <w:tc>
          <w:tcPr>
            <w:tcW w:w="11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4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4,339.32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2,025.74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,202.74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6,013.7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9,459,689.81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5,242.18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13,786.95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0,198,786.95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0,314,029.13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0,314,029.13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9757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9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47,725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81,304.0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587.3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,543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72,805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63,777.6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1,332.0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7,982.7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3,869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1,373.0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9,917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2,107.8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991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210.8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,959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,054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83,855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29,931.0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83,855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29,931.0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83,855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29,931.0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4089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9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13,786.9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0,198,786.9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13,786.9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13,786.9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13,786.9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0,198,786.9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3514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30316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3,979,314.8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4.8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5,480,375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4.2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854,339.3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.0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80,314,029.1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4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29376.1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9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6280.8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023670.4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74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899327.3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880001.79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780.1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918781.89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6828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18009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3,979,314.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4.7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5,480,375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4.1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4,339.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.0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0,314,029.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">
    <w:name w:val="页脚 Char"/>
    <w:basedOn w:val="Style8"/>
    <w:qFormat/>
    <w:rPr>
      <w:kern w:val="2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8:31:37Z</dcterms:created>
  <dc:creator>ml</dc:creator>
  <dc:description/>
  <dc:language>en-US</dc:language>
  <cp:lastModifiedBy>G03849</cp:lastModifiedBy>
  <dcterms:modified xsi:type="dcterms:W3CDTF">2024-10-25T06:31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C27B14C734989828F7B031FF49BCC_13</vt:lpwstr>
  </property>
  <property fmtid="{D5CDD505-2E9C-101B-9397-08002B2CF9AE}" pid="3" name="KSOProductBuildVer">
    <vt:lpwstr>2052-11.8.2.8875</vt:lpwstr>
  </property>
</Properties>
</file>