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6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282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328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18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65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53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14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2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3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9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22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84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65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3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5188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6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30651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85,871,949.64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6813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6813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6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29533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5142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9726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41,020.22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9,773.5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978.32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,887.72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474,568.96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3,639.5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452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19,949.6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871,949.6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6,015,589.18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6,015,589.1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18236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9,878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93,702.2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730.8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981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19,0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13,632.3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3,147.1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72,088.4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8,322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7,517.9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,573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,110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257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211.4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1,286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1,055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4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0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31,555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6,184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31,555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6,184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31,555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6,184.3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1293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6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45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19,949.6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871,949.6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19,949.6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19,949.6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45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45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45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45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4,45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19,949.6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871,949.6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13225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18845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4,445,235.6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1.7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0,029,333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6.6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,541,020.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.7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6,015,589.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7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73123.1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4186.9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553625.6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480935.7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95265.5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190.9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34456.4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21658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30337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,445,235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1.6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民生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,029,3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6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41,020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.7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6,015,589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11:08Z</dcterms:created>
  <dc:creator>ml</dc:creator>
  <dc:description/>
  <dc:language>en-US</dc:language>
  <cp:lastModifiedBy>G03849</cp:lastModifiedBy>
  <dcterms:modified xsi:type="dcterms:W3CDTF">2024-10-25T06:30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A4C5CEC254F54B0F1FA44386B6F89_13</vt:lpwstr>
  </property>
  <property fmtid="{D5CDD505-2E9C-101B-9397-08002B2CF9AE}" pid="3" name="KSOProductBuildVer">
    <vt:lpwstr>2052-11.8.2.8875</vt:lpwstr>
  </property>
</Properties>
</file>