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1851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185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52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22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73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217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1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7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60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34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7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76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84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8527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3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15229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171,734,253.39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349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349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3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27732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4217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24313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3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3,458.3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1,888.95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2,188.2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0,943.8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825,816.0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5,021.01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7,253.3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734,253.3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929,274.40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929,274.4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26076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3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5,900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356,373.7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504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076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91,696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680.9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69,699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58,616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6,961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8,059.6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601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,287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559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628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800.2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,143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8,939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98,314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8,939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98,314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28,939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298,314.0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0604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3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7,253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734,253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7,253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7,253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9,80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27,253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734,253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0341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8172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25,348,054.0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2.9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5,477,761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26.4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,103,458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6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71,929,274.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1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80057.1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2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9934.8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4237823.1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0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7427815.1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.57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974237.2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029.1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76266.3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6768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4843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,208,337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8.2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,139,716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.6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301,323.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197,364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8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安信用四季红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,979,073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7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03,458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6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1,929,274.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04:37Z</dcterms:created>
  <dc:creator>ml</dc:creator>
  <dc:description/>
  <dc:language>en-US</dc:language>
  <cp:lastModifiedBy>G03849</cp:lastModifiedBy>
  <dcterms:modified xsi:type="dcterms:W3CDTF">2024-10-25T06:34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66A6149C74A1CBDC978035B2378F3_13</vt:lpwstr>
  </property>
  <property fmtid="{D5CDD505-2E9C-101B-9397-08002B2CF9AE}" pid="3" name="KSOProductBuildVer">
    <vt:lpwstr>2052-11.8.2.8875</vt:lpwstr>
  </property>
</Properties>
</file>