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10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7756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7756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67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870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665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10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394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54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391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18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36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63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14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17673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4010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400001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6870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75,920,184.98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850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11850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4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10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31665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13101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5394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0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86"/>
        <w:gridCol w:w="1235"/>
        <w:gridCol w:w="1646"/>
        <w:gridCol w:w="1550"/>
        <w:gridCol w:w="1419"/>
      </w:tblGrid>
      <w:tr>
        <w:trPr>
          <w:trHeight w:val="870" w:hRule="atLeast"/>
        </w:trPr>
        <w:tc>
          <w:tcPr>
            <w:tcW w:w="11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140,574.76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5,369.67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,536.49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2,684.04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1,884,200.42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4,590.2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9,184.9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920,184.9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024,775.18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024,775.18</w:t>
            </w:r>
          </w:p>
        </w:tc>
        <w:tc>
          <w:tcPr>
            <w:tcW w:w="141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22454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4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10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0,497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53,481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7,386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1,728.7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85,2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49,064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7,911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62,688.8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60,722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4,072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7,823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7,545.7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782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754.3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8,911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,772.5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04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79,775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09,409.1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79,775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09,409.1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79,775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09,409.1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1391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4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10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9,184.9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920,184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9,184.9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9,184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03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89,184.9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5,920,184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24183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17369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6,483,6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8.0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5,400,600.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6.6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,140,574.7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76,024,775.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4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23889.7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709.4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65929.0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74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190528.2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8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57721.61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215.5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88937.1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15635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25145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洛阳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6,483,6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7.9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5,400,600.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6.5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,140,574.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.4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6,024,775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眉 Char"/>
    <w:basedOn w:val="Style8"/>
    <w:qFormat/>
    <w:rPr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页脚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33:57Z</dcterms:created>
  <dc:creator>ml</dc:creator>
  <dc:description/>
  <dc:language>en-US</dc:language>
  <cp:lastModifiedBy>G03849</cp:lastModifiedBy>
  <dcterms:modified xsi:type="dcterms:W3CDTF">2024-10-25T06:3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CFB368ACF4B1ABC8D1071C443A571_13</vt:lpwstr>
  </property>
  <property fmtid="{D5CDD505-2E9C-101B-9397-08002B2CF9AE}" pid="3" name="KSOProductBuildVer">
    <vt:lpwstr>2052-11.8.2.8875</vt:lpwstr>
  </property>
</Properties>
</file>