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4339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433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81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00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89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37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9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4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26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6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6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3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6812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14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9008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157,110,671.86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659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659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4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3897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32371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826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4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81,223.09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5,519.0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,552.4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2,759.5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6,698,279.73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8,830.9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10,671.8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7,110,671.8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7,279,502.82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7,279,502.8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5699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4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79,837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99,665.2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301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04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4,619.5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0,738.0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42,916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58,022.6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5,261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3,569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8,288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7,230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,829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723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9,144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,615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4,57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56,095.9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4,57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56,095.9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4,57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56,095.9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18244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4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10,671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7,110,671.8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10,671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10,671.8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810,671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7,110,671.8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9261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9168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1,144,572.6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64.3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5,553,707.0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5.3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81,223.0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3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57,279,502.8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1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496827.8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6312.6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045511.4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258652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22061.7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187.3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111249.1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12368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5639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1,144,572.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4.3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278,611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7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183,286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6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111,774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.6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安信用四季红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,980,033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.3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81,223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3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7,279,502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08:43Z</dcterms:created>
  <dc:creator>ml</dc:creator>
  <dc:description/>
  <dc:language>en-US</dc:language>
  <cp:lastModifiedBy>G03849</cp:lastModifiedBy>
  <dcterms:modified xsi:type="dcterms:W3CDTF">2024-10-25T06:3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DF51F1C5A4ABF80A749137290B98D_13</vt:lpwstr>
  </property>
  <property fmtid="{D5CDD505-2E9C-101B-9397-08002B2CF9AE}" pid="3" name="KSOProductBuildVer">
    <vt:lpwstr>2052-11.8.2.8875</vt:lpwstr>
  </property>
</Properties>
</file>