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5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5306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530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84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38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8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29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25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48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26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4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5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67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29845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15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8386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112,849,523.72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9893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09893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5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25982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5293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7258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5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02,769.24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1,639.1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163.91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,819.55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161,377.04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4,622.56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05,523.7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2,849,523.7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2,964,146.28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2,964,146.2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9481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5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37,438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82,707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,558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,460.4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,249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1,00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2,629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70,247.1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0,130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,492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6,331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307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633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530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8,165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653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7,308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58,215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7,308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58,215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7,308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58,215.5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3739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5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05,523.7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2,849,523.7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05,523.7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05,523.7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1,74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05,523.7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2,849,523.7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4260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4348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90,970,373.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0.6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0,191,003.9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7.8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,802,769.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.6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12,964,146.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0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41535.6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43667.6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473007.2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558210.58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505076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215.9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585291.9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1356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28677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0,970,373.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.5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,151,520.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9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,039,483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8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02,769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2,964,146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12:31Z</dcterms:created>
  <dc:creator>ml</dc:creator>
  <dc:description/>
  <dc:language>en-US</dc:language>
  <cp:lastModifiedBy>G03849</cp:lastModifiedBy>
  <dcterms:modified xsi:type="dcterms:W3CDTF">2024-10-25T06:34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5A20360FD4C2590BEBD5EBCE09C07_13</vt:lpwstr>
  </property>
  <property fmtid="{D5CDD505-2E9C-101B-9397-08002B2CF9AE}" pid="3" name="KSOProductBuildVer">
    <vt:lpwstr>2052-11.8.2.8875</vt:lpwstr>
  </property>
</Properties>
</file>