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7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4563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1456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81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58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76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50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9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28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22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97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36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0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9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24810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017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17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4588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59,889,566.10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02000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02000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7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19764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5508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24297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7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86"/>
        <w:gridCol w:w="1235"/>
        <w:gridCol w:w="1646"/>
        <w:gridCol w:w="1550"/>
        <w:gridCol w:w="1419"/>
      </w:tblGrid>
      <w:tr>
        <w:trPr>
          <w:trHeight w:val="870" w:hRule="atLeast"/>
        </w:trPr>
        <w:tc>
          <w:tcPr>
            <w:tcW w:w="11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3,636.67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3,733.53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373.25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,866.25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169,902.46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3,973.03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9,566.1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889,566.1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943,539.13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943,539.13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26280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7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2,232.2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5,771.3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248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88.1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5,480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5,383.1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,208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764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,130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602.6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013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60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06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801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50,441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007.2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50,441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007.2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50,441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007.26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722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7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9,566.1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889,566.1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9,566.1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9,566.1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9,566.1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889,566.1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13970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23368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9,169,902.4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98.8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773,636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.2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9,943,539.1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09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8156.59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8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58937.29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4751098.1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.1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9648192.0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.41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444495.7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168.0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476663.7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25400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890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169,902.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8.7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3,636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.2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9,943,539.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2">
    <w:name w:val="页脚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1:56:47Z</dcterms:created>
  <dc:creator>ml</dc:creator>
  <dc:description/>
  <dc:language>en-US</dc:language>
  <cp:lastModifiedBy>G03849</cp:lastModifiedBy>
  <dcterms:modified xsi:type="dcterms:W3CDTF">2024-10-25T06:34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1D170821E4B93BC71DBEB2CF1618C_13</vt:lpwstr>
  </property>
  <property fmtid="{D5CDD505-2E9C-101B-9397-08002B2CF9AE}" pid="3" name="KSOProductBuildVer">
    <vt:lpwstr>2052-11.8.2.8875</vt:lpwstr>
  </property>
</Properties>
</file>